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C EAST COA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e the famous landmarks of Boston, New York, Philadelphia, Baltimore and Washington, D. C. This tour is specially tailored for the history b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of tour: 10 da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RIDA F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njoy a week of sun and relaxation. Includes the cities of Miami, Fort Lauderdale and Orlando. (Special winter rates are availa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of tour: 7 d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ANTIC NEW ORLEA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roll through the French Quarter and the Garden District. Savor the world-famous cuisine. Take a full-day cruise up the Mississippi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of tour: 5 d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 OF CALIFOR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e the many and varied attractions of this vibrant state – from San Diego and Los Angeles in the south to Monterey and San Francisco in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of tour: 14 d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THWEST ADVEN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xplore one of the most beautiful areas of North America. Includes the cities of Portland, Seattle and Vancouver, British Colu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 of tour: 7 d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12:00Z</dcterms:created>
  <dc:creator/>
  <dc:description/>
  <cp:keywords/>
  <dc:language>en-US</dc:language>
  <cp:lastModifiedBy/>
  <dcterms:modified xsi:type="dcterms:W3CDTF">2004-07-28T17:12:00Z</dcterms:modified>
  <cp:revision>2</cp:revision>
  <dc:subject/>
  <dc:title>USA Tours</dc:title>
</cp:coreProperties>
</file>