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>
          <w:trHeight w:val="72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RUI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TINERA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terranean Se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Begining in Barcelona, Spain, this two-week cruise includes Gibraltar, Algiers, Palermo, Athens, Naples, Rome and Nice.  Also included is a two-day voyage through the Greek Island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ibbean Se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mbarking from San Juan, Puerto Rico, this one-week cruise takes in the southern Caribbean region.  Destinations include Saint Thomas, Dominica, Martinique, Saint Lucia and Barbado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waiian Islan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tarting in Honolulu, on the island of Oahu, this one-week cruise includes the islands of Kauai, Maui and the big island of Hawaii.  Also included is a one-day visit to the island of Moloka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xican Rivier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ailing from Los Angeles, California, this ten-day cruise explores the western coast of Mexico.  Destinations include Mazatlan, Puerto Vallarta and Acapulc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1:09:00Z</dcterms:created>
  <dc:creator>Jim Hill</dc:creator>
  <dc:description/>
  <cp:keywords/>
  <dc:language>en-US</dc:language>
  <cp:lastModifiedBy>System Support</cp:lastModifiedBy>
  <dcterms:modified xsi:type="dcterms:W3CDTF">2004-08-20T21:09:00Z</dcterms:modified>
  <cp:revision>2</cp:revision>
  <dc:subject/>
  <dc:title>Winter Cruises</dc:title>
</cp:coreProperties>
</file>