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USA SAL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0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72"/>
        <w:gridCol w:w="1872"/>
        <w:gridCol w:w="1872"/>
      </w:tblGrid>
      <w:tr>
        <w:trPr>
          <w:trHeight w:val="432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rth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uth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ast</w:t>
            </w:r>
          </w:p>
        </w:tc>
      </w:tr>
      <w:tr>
        <w:trPr/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del A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</w:tr>
      <w:tr>
        <w:trPr/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del AA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</w:tr>
      <w:tr>
        <w:trPr/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del B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</w:tr>
      <w:tr>
        <w:trPr/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del C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</w:tr>
      <w:tr>
        <w:trPr/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del D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0T14:00:00Z</dcterms:created>
  <dc:creator/>
  <dc:description/>
  <cp:keywords/>
  <dc:language>en-US</dc:language>
  <cp:lastModifiedBy/>
  <dcterms:modified xsi:type="dcterms:W3CDTF">2003-10-30T14:00:00Z</dcterms:modified>
  <cp:revision>2</cp:revision>
  <dc:subject/>
  <dc:title>USA Sales</dc:title>
</cp:coreProperties>
</file>