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STRALASIA</w:t>
      </w:r>
    </w:p>
    <w:p>
      <w:pPr>
        <w:pStyle w:val="Normal"/>
        <w:rPr/>
      </w:pPr>
      <w:r>
        <w:rPr/>
        <w:t>Australia</w:t>
      </w:r>
    </w:p>
    <w:p>
      <w:pPr>
        <w:pStyle w:val="Normal"/>
        <w:rPr/>
      </w:pPr>
      <w:r>
        <w:rPr/>
        <w:t>Australia is famous for Crocodile Dundee, great surf beaches, premium wines, and a relaxed lifestyle.  You will be surprised how much there is to see and do on this continent.</w:t>
      </w:r>
    </w:p>
    <w:p>
      <w:pPr>
        <w:pStyle w:val="Normal"/>
        <w:rPr/>
      </w:pPr>
      <w:r>
        <w:rPr/>
        <w:t>New Zealand</w:t>
      </w:r>
    </w:p>
    <w:p>
      <w:pPr>
        <w:pStyle w:val="Normal"/>
        <w:rPr/>
      </w:pPr>
      <w:r>
        <w:rPr/>
        <w:t>New Zealand is known as the land of the long white cloud.  It’s cooler and wetter than Australia, but the scenery is spectacular and the people are 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</w:t>
      </w:r>
    </w:p>
    <w:p>
      <w:pPr>
        <w:pStyle w:val="Normal"/>
        <w:rPr/>
      </w:pPr>
      <w:r>
        <w:rPr/>
        <w:t>Great Britain</w:t>
      </w:r>
    </w:p>
    <w:p>
      <w:pPr>
        <w:pStyle w:val="Normal"/>
        <w:rPr/>
      </w:pPr>
      <w:r>
        <w:rPr/>
        <w:t>Great Britain is a land rich in history.  You will lose count of the number of ancient castles and cathedrals there are to see.  Just be sure to take your raincoat – in case it pours!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  <w:t>Ireland is a jewel in the Atlantic Ocean.  Here you will find the pace of life slow and relaxing, the people friendly and helpful, and the beer the best anywhere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imited time, Carefree Travel is offering escorted tours of the above countries at discounts of from 25% to 50%.  For more information, contact your local travel ag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Travel Guide</dc:title>
</cp:coreProperties>
</file>