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his year our European Tour visits the United Kingdom and France.  Our week in the United Kingdom includes London, York, Edinburgh and Cardiff.  Travel between cities is via high-speed train.  The total price includes all travel expenses, hotel accommodations, as well as a full English breakfast and dinner each day.  Our week in France includes Paris, Bordeaux and Nice.  Travel between cities is via air-conditioned coach.  The total price includes all travel expenses, hotel accommodations, and a continental breakfast each morning.  A special afternoon of wine tasting is also available for interested individual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30T14:00:00Z</dcterms:created>
  <dc:creator/>
  <dc:description/>
  <cp:keywords/>
  <dc:language>en-US</dc:language>
  <cp:lastModifiedBy/>
  <dcterms:modified xsi:type="dcterms:W3CDTF">2003-10-30T14:00:00Z</dcterms:modified>
  <cp:revision>2</cp:revision>
  <dc:subject/>
  <dc:title>European Tour</dc:title>
</cp:coreProperties>
</file>