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 ALASKA CRUI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response to a great demand, Carefree Travel is offering six new cruises through Southeastern Alaska beginning next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 us on one of these cruises.  We know that you will have a wonderful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hesaurus</dc:title>
</cp:coreProperties>
</file>