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D’S THESAU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ny words in our language are over-used.  The Word Thesaurus can suggest replacements for words in a docu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He is a goo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was a nice 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00:00Z</dcterms:created>
  <dc:creator/>
  <dc:description/>
  <cp:keywords/>
  <dc:language>en-US</dc:language>
  <cp:lastModifiedBy/>
  <dcterms:modified xsi:type="dcterms:W3CDTF">2003-10-28T14:00:00Z</dcterms:modified>
  <cp:revision>2</cp:revision>
  <dc:subject/>
  <dc:title>Thesaurus</dc:title>
</cp:coreProperties>
</file>