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Going to Europe with Carefree Travel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n’t forget to tak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line 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el vou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eler’s che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por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Block Move</dc:title>
</cp:coreProperties>
</file>