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EW TRAVEL BROCH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>Carefree Travel is very pleased to announce a number of exciting vacation packages for the upcoming season.  Special rates are available for the off-peak traveler as well as for any group of six or more.</w:t>
      </w:r>
    </w:p>
    <w:p>
      <w:pPr>
        <w:pStyle w:val="Normal"/>
        <w:rPr/>
      </w:pPr>
      <w:r>
        <w:rPr/>
        <w:t xml:space="preserve">For more information, call us or contact your local travel agent, and request a copy of our latest </w:t>
      </w:r>
      <w:r>
        <w:rPr>
          <w:rFonts w:cs="Franklin Gothic Book" w:ascii="Franklin Gothic Book" w:hAnsi="Franklin Gothic Book"/>
        </w:rPr>
        <w:t>Vacation Ideas</w:t>
      </w:r>
      <w:r>
        <w:rPr/>
        <w:t xml:space="preserve"> broch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Travel Brochure</dc:title>
</cp:coreProperties>
</file>