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CATION BARGA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refree Travel is pleezed to announce the following European vacation packag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nd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package include six nites in a luxry hotel, continental breakfast and rond-trip airfare.  The total cost is only $565.00 per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package includes four nights in in a first-class hotel, continental brekfast and round-trip airfare.  The total cost is only $676.00 per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dr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package incldes five nights in a four-star hotel and round-trip airfrae.  The total cost are only $454.00 per per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Spelling and Grammar</dc:title>
</cp:coreProperties>
</file>