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W TRAVEL BROCH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free Travel is pleased to announce a number of exciting vacation packages for the forthcoming season.  Special rates are available for the off-peak traveler as well as for any group of ten 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, call us or contact your local travel agent, and request a copy of our latest Vacation Ideas broch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Travel Brochure</dc:title>
</cp:coreProperties>
</file>