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ing Bargain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arefree Travel is pleased to announce the following tours at bargain prices:</w:t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</w:rPr>
        <w:t>Europe in the Spring</w:t>
      </w:r>
      <w:r>
        <w:rPr/>
        <w:tab/>
        <w:t>We are taking 15% off last year’s prices for selected destinations in Europe this spring.</w:t>
      </w:r>
    </w:p>
    <w:p>
      <w:pPr>
        <w:pStyle w:val="Normal"/>
        <w:ind w:left="3060" w:hanging="3060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</w:rPr>
        <w:t>The Orient in the Spring</w:t>
      </w:r>
      <w:r>
        <w:rPr/>
        <w:tab/>
        <w:t>We are taking 25% off last year’s prices for selected destinations in the Orient this spr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Find and Replace</dc:title>
</cp:coreProperties>
</file>