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D’S SPELLING AND GRAMMAR CHECK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mispell a word, the Spelling and Grammar Cheker finds and fixes the mtake for for you.  If you misuse a words, this tool help you correct the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an Sven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Spelling and Grammar</dc:title>
</cp:coreProperties>
</file>