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SOFT WORD WRITING TOO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osoft Word includes a number of useful writing tools.  For example, the Spell Check feature can help you find and correct spelling errors in a document.  The Thesaurus can provide alternatives for overused words, thereby adding variety to your docu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55:00Z</dcterms:created>
  <dc:creator>Jim Hill</dc:creator>
  <dc:description/>
  <dc:language>en-US</dc:language>
  <cp:lastModifiedBy>Jim Hill</cp:lastModifiedBy>
  <dcterms:modified xsi:type="dcterms:W3CDTF">2002-01-12T17:55:00Z</dcterms:modified>
  <cp:revision>2</cp:revision>
  <dc:subject/>
  <dc:title>Writing Tools</dc:title>
</cp:coreProperties>
</file>