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hd w:fill="BFBFBF" w:val="clear"/>
        <w:rPr/>
      </w:pPr>
      <w:r>
        <w:rPr>
          <w:sz w:val="32"/>
        </w:rPr>
        <w:t>Grand European To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>
          <w:u w:val="single"/>
        </w:rPr>
      </w:pPr>
      <w:r>
        <w:rPr>
          <w:u w:val="single"/>
        </w:rPr>
        <w:t>United Kingdom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  <w:t>Travel through the English and Scottish countryside in the luxury of an air-conditioned coach.  Our tour of the United Kingdom includes overnight stays in London, Bristol, York, Liverpool and Edinburg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u w:val="single"/>
        </w:rPr>
      </w:pPr>
      <w:r>
        <w:rPr>
          <w:u w:val="single"/>
        </w:rPr>
        <w:t>Fran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  <w:t>Spend three days in Paris and enjoy all the sights, including a complimentary boat cruise along the Seine.  Our tour of France also takes in the wine-growing country of the Dordogne and the spectacular Alpine scenery of the Haute Savo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u w:val="single"/>
        </w:rPr>
      </w:pPr>
      <w:r>
        <w:rPr>
          <w:u w:val="single"/>
        </w:rPr>
        <w:t>Ital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/>
      </w:pPr>
      <w:r>
        <w:rPr/>
        <w:t>See the historic cities of Italy, including Milan, Venice, Florence, Pisa and, of course, Rome.  Our tour of Italy also includes a trip to the Italian Rivier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5:21:00Z</dcterms:created>
  <dc:creator>Jim Hill</dc:creator>
  <dc:description/>
  <dc:language>en-US</dc:language>
  <cp:lastModifiedBy>Jim Hill</cp:lastModifiedBy>
  <dcterms:modified xsi:type="dcterms:W3CDTF">2002-01-10T15:21:00Z</dcterms:modified>
  <cp:revision>2</cp:revision>
  <dc:subject/>
  <dc:title>Europe Tour</dc:title>
</cp:coreProperties>
</file>