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This year our Europe in the Spring Tour visits the United Kingdom, France and Italy.  Our week in the United Kingdom includes London, York, Edinburgh and Cardiff.  The total price includes all travel expenses, hotel accommodations, as well as a full English breakfast and dinner each day.  Our week in France includes Paris, Bordeaux and Nice.  The total price includes all travel expenses, hotel accommodations, and a continental breakfast each morning.  A special afternoon of wine tasting is also available for interested individuals.  Our week in Italy includes Rome, Florence and Venice.  The total price includes all travel expenses, hotel accommodations, and a continental breakfast each morning.  An optional one-day tour of Italian hill towns is also available.</w:t>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Spring Tour</dc:title>
</cp:coreProperties>
</file>